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6514862"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29166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